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223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NIET BEKEND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NOS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PLAATS:    Hilversum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DATUM:     1984-00-00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01'50"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3782 {¼inch-BAND}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AMENVATTING:    Herkenningsmelodieen muziekdoos. Ir. H.H.S.(a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Steringa)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(gebruikt by 1e uitzending en by 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P.C.G.G.-concerten).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NADER TE BEPALEN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muziek; omroep; radio; tunes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PERSOONSNAMEN:  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H.H.S.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PCGG</w:t>
      </w:r>
    </w:p>
    <w:p>
      <w:pPr>
        <w:pStyle w:val="Normal"/>
        <w:tabs>
          <w:tab w:val="clear" w:pos="708"/>
          <w:tab w:val="left" w:pos="-144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ANNOTATIES:      Oud archiefnr: oudHA-017217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eld en Geluid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17:00Z</dcterms:created>
  <dc:creator>Peter den Boer</dc:creator>
  <dc:description/>
  <cp:keywords/>
  <dc:language>en-US</dc:language>
  <cp:lastModifiedBy>Peter den Boer</cp:lastModifiedBy>
  <dcterms:modified xsi:type="dcterms:W3CDTF">2006-02-15T19:21:00Z</dcterms:modified>
  <cp:revision>2</cp:revision>
  <dc:subject/>
  <dc:title>DOCID:           223</dc:title>
</cp:coreProperties>
</file>